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RETIFICAÇÃO E PRORROGAÇÃO N° 04</w:t>
      </w:r>
    </w:p>
    <w:p>
      <w:pPr>
        <w:pStyle w:val="Normal"/>
        <w:spacing w:before="0" w:after="0"/>
        <w:ind w:left="0" w:right="0" w:firstLine="15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ONCORRÊNCIA PÚBLICA Nº 06/2018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 Prefeitura Municipal de São Borja/RS, vem por meio deste,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RETIFICAR E PRORROGAR o edital 06/2018/CP/SMPOP/DCL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conforme segue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I - Prorroga o prazo para recebimento e abertura dos envelopes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>ENTREG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OS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ENVELOPES:</w:t>
      </w:r>
    </w:p>
    <w:p>
      <w:pPr>
        <w:pStyle w:val="Normal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ab/>
        <w:t>Encerrar-se-á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8 horas e 30 minuto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16/05/2019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.</w:t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ab/>
        <w:t>SESSÃO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E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ABERTUR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 xml:space="preserve">DOS ENVELOPES: </w:t>
      </w:r>
    </w:p>
    <w:p>
      <w:pPr>
        <w:pStyle w:val="Normal"/>
        <w:ind w:left="0" w:right="0" w:firstLine="708"/>
        <w:jc w:val="both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9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hora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>16/05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  <w:highlight w:val="white"/>
        </w:rPr>
        <w:t>/201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II  - Altera-se o ano das dotações orçamentárias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As despesas decorrentes do fornecimento do objeto da presente licitação correrão à conta da seguinte rubrica orçamentária de 2019:</w:t>
      </w:r>
    </w:p>
    <w:tbl>
      <w:tblPr>
        <w:tblW w:w="9642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>
          <w:trHeight w:val="212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2.02.1.074.4.4.90.51.00.00.00.00.1208-1317/2019</w:t>
            </w:r>
          </w:p>
        </w:tc>
      </w:tr>
      <w:tr>
        <w:trPr>
          <w:trHeight w:val="212" w:hRule="atLeast"/>
        </w:trPr>
        <w:tc>
          <w:tcPr>
            <w:tcW w:w="96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2.02.1.074.4.4.90.51.00.00.00.00.0020-1316/201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 xml:space="preserve">III – Altera-se a Planilha Orçamentária e o Cronograma (Anexo I)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m inalterados os demais itens da licitação que não foram modificados pelo presente edital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São Borja, 12 de abril de 2019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João Pedro Lopes Daitx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Secretário Municipal de Planejamento Orçamentos e Projetos</w:t>
      </w:r>
    </w:p>
    <w:p>
      <w:pPr>
        <w:pStyle w:val="Normal"/>
        <w:pBdr/>
        <w:spacing w:before="0" w:after="119"/>
        <w:ind w:left="19" w:right="-19" w:hanging="0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Decreto nº 17.444/2017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360"/>
        <w:ind w:left="0" w:right="-51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35" w:right="1091" w:gutter="0" w:header="510" w:top="856" w:footer="897" w:bottom="110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Times New Roman">
    <w:charset w:val="8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ind w:left="-530" w:right="0" w:hanging="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</w:t>
    </w:r>
    <w:r>
      <w:rPr>
        <w:rFonts w:eastAsia="Verdana" w:cs="Verdana" w:ascii="Verdana" w:hAnsi="Verdana"/>
        <w:sz w:val="14"/>
        <w:szCs w:val="14"/>
      </w:rPr>
      <w:t xml:space="preserve">     “</w:t>
    </w:r>
    <w:r>
      <w:rPr>
        <w:rFonts w:cs="Verdana" w:ascii="Verdana" w:hAnsi="Verdana"/>
        <w:sz w:val="14"/>
        <w:szCs w:val="14"/>
      </w:rPr>
      <w:t xml:space="preserve">SÃO BORJA – Terra dos Presidentes”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rFonts w:cs="Verdana" w:ascii="Verdana" w:hAnsi="Verdana"/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b/>
      </w:rPr>
      <w:drawing>
        <wp:inline distT="0" distB="0" distL="0" distR="0">
          <wp:extent cx="528955" cy="459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1" t="-393" r="-451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51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EFEITURA MUNICIPAL DE SÃO BORJ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O ADMINISTRATIVO SALVADOR LIONÇO PEIREIRA ALVAREZ </w:t>
    </w:r>
  </w:p>
  <w:p>
    <w:pPr>
      <w:pStyle w:val="Heading1"/>
      <w:tabs>
        <w:tab w:val="clear" w:pos="708"/>
        <w:tab w:val="left" w:pos="0" w:leader="none"/>
      </w:tabs>
      <w:spacing w:before="0" w:after="0"/>
      <w:ind w:left="0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Planejamento, Orçamento 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27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Bitstream Charter;MS P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NormalWebChar">
    <w:name w:val="Normal (Web) Char"/>
    <w:basedOn w:val="Fontepargpadro1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>
      <w:b/>
      <w:bCs/>
    </w:rPr>
  </w:style>
  <w:style w:type="character" w:styleId="LOnormal">
    <w:name w:val="LO-normal"/>
    <w:basedOn w:val="Fontepargpadro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Ttulo1"/>
    <w:next w:val="Subtitle"/>
    <w:qFormat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before="0" w:after="0"/>
      <w:ind w:left="284" w:right="0" w:hanging="284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spacing w:before="0" w:after="0"/>
      <w:ind w:left="709" w:right="0" w:hanging="709"/>
      <w:jc w:val="both"/>
    </w:pPr>
    <w:rPr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NormalWeb1">
    <w:name w:val="Normal (Web)1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5"/>
      <w:szCs w:val="25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0" w:right="0" w:firstLine="1134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0:57:00Z</dcterms:created>
  <dc:creator>Usuário</dc:creator>
  <dc:description/>
  <dc:language>en-US</dc:language>
  <cp:lastModifiedBy/>
  <cp:lastPrinted>2019-04-04T08:11:00Z</cp:lastPrinted>
  <dcterms:modified xsi:type="dcterms:W3CDTF">2019-04-12T11:14:58Z</dcterms:modified>
  <cp:revision>663</cp:revision>
  <dc:subject/>
  <dc:title>EDITAL DE PREGÃO ELETRÔNICO Nº 05/2007/PE/SMPOP/CCCO</dc:title>
</cp:coreProperties>
</file>