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RETIFICAÇÃO E PRORROGAÇÃO N° 02</w:t>
      </w:r>
    </w:p>
    <w:p>
      <w:pPr>
        <w:pStyle w:val="Normal"/>
        <w:spacing w:before="0" w:after="0"/>
        <w:ind w:left="0" w:right="0" w:firstLine="15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ONCORRÊNCIA PÚBLICA Nº 06/2018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 Prefeitura Municipal de São Borja/RS, vem por meio deste,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RETIFICAR E PRORROGAR o edital 06/2018/CP/SMPOP/DCL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conforme segue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I - Prorroga o prazo para recebimento e abertura dos envelopes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>ENTREG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OS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ENVELOPES:</w:t>
      </w:r>
    </w:p>
    <w:p>
      <w:pPr>
        <w:pStyle w:val="Normal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ab/>
        <w:t>Encerrar-se-á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8 horas e 30 minuto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21/03/2019</w:t>
      </w:r>
      <w:r>
        <w:rPr>
          <w:rStyle w:val="Fontepargpadro"/>
          <w:rFonts w:cs="Arial" w:ascii="Arial" w:hAnsi="Arial"/>
          <w:bCs/>
          <w:color w:val="000000"/>
          <w:sz w:val="21"/>
          <w:szCs w:val="21"/>
        </w:rPr>
        <w:t>.</w:t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ab/>
        <w:t>SESSÃO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E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ABERTUR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 xml:space="preserve">DOS ENVELOPES: </w:t>
      </w:r>
    </w:p>
    <w:p>
      <w:pPr>
        <w:pStyle w:val="Normal"/>
        <w:ind w:left="0" w:right="0" w:firstLine="708"/>
        <w:jc w:val="both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9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hora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21/03</w:t>
      </w:r>
      <w:r>
        <w:rPr>
          <w:rStyle w:val="Fontepargpadro"/>
          <w:rFonts w:eastAsia="Nimbus Roman No9 L;Times New Roman" w:cs="Arial" w:ascii="Arial" w:hAnsi="Arial"/>
          <w:b w:val="false"/>
          <w:bCs/>
          <w:color w:val="000000"/>
          <w:sz w:val="21"/>
          <w:szCs w:val="21"/>
          <w:highlight w:val="white"/>
        </w:rPr>
        <w:t>/201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 xml:space="preserve">II – Altera-se a Planilha Orçamentária e o Cronograma (Anexo I) e o Anexo V. 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III – Retifica-se o item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  <w:shd w:fill="auto" w:val="clear"/>
        </w:rPr>
        <w:tab/>
        <w:t>5.3.5. A visit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  <w:shd w:fill="auto" w:val="clear"/>
        </w:rPr>
        <w:t>técnic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deverá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ser agendada previamente, podendo ser realizada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até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o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último dia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útil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que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antecede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o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certame, conforme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u w:val="single"/>
          <w:shd w:fill="auto" w:val="clear"/>
        </w:rPr>
        <w:t>Anexo V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 por técnico representante da empresa,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juntamente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com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o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Engenheiro Civil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, Sr. </w:t>
      </w:r>
      <w:r>
        <w:rPr>
          <w:rStyle w:val="Fontepargpadro2"/>
          <w:rFonts w:eastAsia="Nimbus Roman No9 L;Times New Roman" w:cs="Arial" w:ascii="Arial" w:hAnsi="Arial"/>
          <w:b/>
          <w:bCs/>
          <w:color w:val="000000"/>
          <w:sz w:val="21"/>
          <w:szCs w:val="21"/>
          <w:shd w:fill="auto" w:val="clear"/>
        </w:rPr>
        <w:t>Fernando Brasil Aquino dos Santos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 em horário de expediente ( 7:15 às 13:00hs)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.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O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telefone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para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marcar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a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visita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técnica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é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(55)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</w:t>
      </w:r>
      <w:r>
        <w:rPr>
          <w:rStyle w:val="Fontepargpadro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3431-4457, ramal 223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m inalterados os demais itens da licitação que não foram modificados pelo presente edital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ão Borja, 12 fevereiro de 2019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João Pedro Lopes Daitx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Secretário Municipal de Planejamento Orçamentos e Projetos</w:t>
      </w:r>
    </w:p>
    <w:p>
      <w:pPr>
        <w:pStyle w:val="Normal"/>
        <w:pBdr/>
        <w:spacing w:before="0" w:after="119"/>
        <w:ind w:left="19" w:right="-19" w:hanging="0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Decreto nº 17.444/2017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360"/>
        <w:ind w:left="0" w:right="-51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ANEXO V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TESTADO DE VISITA TÉCNICA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Arial" w:ascii="Arial" w:hAnsi="Arial"/>
          <w:color w:val="000000"/>
          <w:sz w:val="21"/>
          <w:szCs w:val="21"/>
        </w:rPr>
        <w:t xml:space="preserve">(Nome da empresa) ..................., CNPJ/MF: ................ (endereço) .........., declaramos, para os devidos fins que às ....... horas, do dia ..../....../.........., fizemos a visita técnica, através do (nome do Responsável Técnico da empresa que fez a visita técnica)...... n° do RG ........................, inscrita no CPF nº .................., CREA Nº............, com vistoria no(a) ........................................., localizado(a) na ....................................... Cidade de São Borja/RS, local onde será executada a obra de que trata o objeto da licitação n°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06/2018/CP/SMPOP/DCL, </w:t>
      </w:r>
      <w:r>
        <w:rPr>
          <w:rFonts w:cs="Arial" w:ascii="Arial" w:hAnsi="Arial"/>
          <w:color w:val="000000"/>
          <w:sz w:val="21"/>
          <w:szCs w:val="21"/>
        </w:rPr>
        <w:t>modalidade Concorrência Pública, e conforme determinação do referido certame, momento em que tomamos conhecimento da situação e das condições do local para elaboração da nossa proposta financeira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ome e assinatura do responsável técnico da empresa e CNPJ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Arial" w:ascii="Arial" w:hAnsi="Arial"/>
          <w:color w:val="000000"/>
          <w:sz w:val="21"/>
          <w:szCs w:val="21"/>
        </w:rPr>
        <w:t xml:space="preserve">Visto do 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Engenheiro Civil, </w:t>
      </w:r>
      <w:r>
        <w:rPr>
          <w:rStyle w:val="Fontepargpadro2"/>
          <w:rFonts w:eastAsia="Nimbus Roman No9 L;Times New Roman" w:cs="Arial" w:ascii="Arial" w:hAnsi="Arial"/>
          <w:b/>
          <w:bCs/>
          <w:color w:val="000000"/>
          <w:sz w:val="21"/>
          <w:szCs w:val="21"/>
          <w:shd w:fill="auto" w:val="clear"/>
        </w:rPr>
        <w:t>Fernando Brasil Aquino dos Santos</w:t>
      </w:r>
      <w:r>
        <w:rPr>
          <w:rStyle w:val="Fontepargpadro"/>
          <w:rFonts w:eastAsia="Nimbus Roman No9 L;Times New Roman"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,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Técnico da Secretaria Municipal de Planejamento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TENÇÃO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A visita técnica deverá, impreterivelmente, ser realizada pelo responsável técnico da empresa, sendo este, portanto, quem deverá assinar o presente atestado de visita técnic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9" w:right="-1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35" w:right="1091" w:gutter="0" w:header="510" w:top="856" w:footer="897" w:bottom="110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Times New Roman">
    <w:charset w:val="8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ind w:left="-530" w:right="0" w:hanging="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</w:t>
    </w:r>
    <w:r>
      <w:rPr>
        <w:rFonts w:eastAsia="Verdana" w:cs="Verdana" w:ascii="Verdana" w:hAnsi="Verdana"/>
        <w:sz w:val="14"/>
        <w:szCs w:val="14"/>
      </w:rPr>
      <w:t xml:space="preserve">     “</w:t>
    </w:r>
    <w:r>
      <w:rPr>
        <w:rFonts w:cs="Verdana" w:ascii="Verdana" w:hAnsi="Verdana"/>
        <w:sz w:val="14"/>
        <w:szCs w:val="14"/>
      </w:rPr>
      <w:t xml:space="preserve">SÃO BORJA – Terra dos Presidentes”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rFonts w:cs="Verdana" w:ascii="Verdana" w:hAnsi="Verdana"/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b/>
      </w:rPr>
      <w:drawing>
        <wp:inline distT="0" distB="0" distL="0" distR="0">
          <wp:extent cx="526415" cy="457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8" t="-181" r="-208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52641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51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EFEITURA MUNICIPAL DE SÃO BORJ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O ADMINISTRATIVO SALVADOR LIONÇO PEIREIRA ALVAREZ </w:t>
    </w:r>
  </w:p>
  <w:p>
    <w:pPr>
      <w:pStyle w:val="Heading1"/>
      <w:tabs>
        <w:tab w:val="clear" w:pos="708"/>
        <w:tab w:val="left" w:pos="0" w:leader="none"/>
      </w:tabs>
      <w:spacing w:before="0" w:after="0"/>
      <w:ind w:left="0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Planejamento, Orçamento 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27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Bitstream Charter;MS P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NormalWebChar">
    <w:name w:val="Normal (Web) Char"/>
    <w:basedOn w:val="Fontepargpadro1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>
      <w:b/>
      <w:bCs/>
    </w:rPr>
  </w:style>
  <w:style w:type="character" w:styleId="LOnormal">
    <w:name w:val="LO-normal"/>
    <w:basedOn w:val="Fontepargpadro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Ttulo1"/>
    <w:next w:val="Subtitle"/>
    <w:qFormat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before="0" w:after="0"/>
      <w:ind w:left="284" w:right="0" w:hanging="284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spacing w:before="0" w:after="0"/>
      <w:ind w:left="709" w:right="0" w:hanging="709"/>
      <w:jc w:val="both"/>
    </w:pPr>
    <w:rPr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NormalWeb1">
    <w:name w:val="Normal (Web)1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5"/>
      <w:szCs w:val="25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0" w:right="0" w:firstLine="1134"/>
      <w:jc w:val="both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0:57:00Z</dcterms:created>
  <dc:creator>Usuário</dc:creator>
  <dc:description/>
  <dc:language>en-US</dc:language>
  <cp:lastModifiedBy/>
  <cp:lastPrinted>2019-02-14T09:05:00Z</cp:lastPrinted>
  <dcterms:modified xsi:type="dcterms:W3CDTF">2019-02-14T11:06:05Z</dcterms:modified>
  <cp:revision>651</cp:revision>
  <dc:subject/>
  <dc:title>EDITAL DE PREGÃO ELETRÔNICO Nº 05/2007/PE/SMPOP/CCCO</dc:title>
</cp:coreProperties>
</file>