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13335</wp:posOffset>
                </wp:positionV>
                <wp:extent cx="4581525" cy="73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4"/>
                              </w:rPr>
                              <w:t xml:space="preserve">TRANSPORTE ESCOLAR </w:t>
                            </w:r>
                            <w:r>
                              <w:rPr>
                                <w:rFonts w:eastAsia="American Classic" w:cs="American Classic" w:ascii="American Classic" w:hAnsi="American Classic"/>
                                <w:b w:val="false"/>
                                <w:bCs w:val="false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4"/>
                              </w:rPr>
                              <w:t>213 KM DIARIOS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21"/>
                                <w:szCs w:val="21"/>
                              </w:rPr>
                              <w:t>TRAJETO:</w:t>
                            </w: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RINCÃO DE SANTANA/NEI AMARAL. COS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merican Classic" w:hAnsi="American Classic" w:cs="American Classic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57.55pt;mso-wrap-distance-left:9.05pt;mso-wrap-distance-right:9.05pt;mso-wrap-distance-top:0pt;mso-wrap-distance-bottom:0pt;margin-top:1.05pt;mso-position-vertical-relative:text;margin-left:-6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4"/>
                        </w:rPr>
                        <w:t xml:space="preserve">TRANSPORTE ESCOLAR </w:t>
                      </w:r>
                      <w:r>
                        <w:rPr>
                          <w:rFonts w:eastAsia="American Classic" w:cs="American Classic" w:ascii="American Classic" w:hAnsi="American Classic"/>
                          <w:b w:val="false"/>
                          <w:bCs w:val="false"/>
                          <w:sz w:val="24"/>
                        </w:rPr>
                        <w:t xml:space="preserve">– </w:t>
                      </w: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4"/>
                        </w:rPr>
                        <w:t>213 KM DIARIOS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21"/>
                          <w:szCs w:val="21"/>
                        </w:rPr>
                        <w:t>TRAJETO:</w:t>
                      </w: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1"/>
                          <w:szCs w:val="21"/>
                        </w:rPr>
                        <w:t xml:space="preserve"> RINCÃO DE SANTANA/NEI AMARAL. COST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merican Classic" w:hAnsi="American Classic" w:cs="American Classic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0</wp:posOffset>
                </wp:positionH>
                <wp:positionV relativeFrom="paragraph">
                  <wp:posOffset>163830</wp:posOffset>
                </wp:positionV>
                <wp:extent cx="635" cy="635"/>
                <wp:effectExtent l="6985" t="6985" r="6985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2.9pt" to="564pt,12.9pt" stroked="t" o:allowincell="f" style="position:absolute;flip:y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0865</wp:posOffset>
                </wp:positionH>
                <wp:positionV relativeFrom="paragraph">
                  <wp:posOffset>158750</wp:posOffset>
                </wp:positionV>
                <wp:extent cx="6439535" cy="516255"/>
                <wp:effectExtent l="6985" t="762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2" h="836">
                              <a:moveTo>
                                <a:pt x="0" y="620"/>
                              </a:moveTo>
                              <a:cubicBezTo>
                                <a:pt x="118" y="674"/>
                                <a:pt x="66" y="835"/>
                                <a:pt x="301" y="810"/>
                              </a:cubicBezTo>
                              <a:cubicBezTo>
                                <a:pt x="433" y="797"/>
                                <a:pt x="573" y="798"/>
                                <a:pt x="690" y="755"/>
                              </a:cubicBezTo>
                              <a:cubicBezTo>
                                <a:pt x="814" y="709"/>
                                <a:pt x="954" y="684"/>
                                <a:pt x="1093" y="668"/>
                              </a:cubicBezTo>
                              <a:cubicBezTo>
                                <a:pt x="1220" y="653"/>
                                <a:pt x="1357" y="667"/>
                                <a:pt x="1483" y="691"/>
                              </a:cubicBezTo>
                              <a:cubicBezTo>
                                <a:pt x="1629" y="720"/>
                                <a:pt x="1783" y="724"/>
                                <a:pt x="1935" y="723"/>
                              </a:cubicBezTo>
                              <a:cubicBezTo>
                                <a:pt x="2068" y="722"/>
                                <a:pt x="2204" y="723"/>
                                <a:pt x="2337" y="723"/>
                              </a:cubicBezTo>
                              <a:cubicBezTo>
                                <a:pt x="2500" y="723"/>
                                <a:pt x="2663" y="723"/>
                                <a:pt x="2827" y="723"/>
                              </a:cubicBezTo>
                              <a:cubicBezTo>
                                <a:pt x="2977" y="723"/>
                                <a:pt x="3134" y="745"/>
                                <a:pt x="3280" y="723"/>
                              </a:cubicBezTo>
                              <a:cubicBezTo>
                                <a:pt x="3431" y="700"/>
                                <a:pt x="3570" y="698"/>
                                <a:pt x="3719" y="668"/>
                              </a:cubicBezTo>
                              <a:cubicBezTo>
                                <a:pt x="3866" y="638"/>
                                <a:pt x="4022" y="626"/>
                                <a:pt x="4172" y="604"/>
                              </a:cubicBezTo>
                              <a:cubicBezTo>
                                <a:pt x="4321" y="583"/>
                                <a:pt x="4470" y="553"/>
                                <a:pt x="4624" y="548"/>
                              </a:cubicBezTo>
                              <a:cubicBezTo>
                                <a:pt x="4762" y="544"/>
                                <a:pt x="4909" y="548"/>
                                <a:pt x="5039" y="588"/>
                              </a:cubicBezTo>
                              <a:cubicBezTo>
                                <a:pt x="5173" y="630"/>
                                <a:pt x="5324" y="647"/>
                                <a:pt x="5467" y="675"/>
                              </a:cubicBezTo>
                              <a:cubicBezTo>
                                <a:pt x="5632" y="708"/>
                                <a:pt x="5810" y="709"/>
                                <a:pt x="5982" y="707"/>
                              </a:cubicBezTo>
                              <a:cubicBezTo>
                                <a:pt x="6123" y="706"/>
                                <a:pt x="6263" y="688"/>
                                <a:pt x="6396" y="660"/>
                              </a:cubicBezTo>
                              <a:cubicBezTo>
                                <a:pt x="6545" y="628"/>
                                <a:pt x="6698" y="602"/>
                                <a:pt x="6848" y="572"/>
                              </a:cubicBezTo>
                              <a:cubicBezTo>
                                <a:pt x="6977" y="546"/>
                                <a:pt x="7105" y="508"/>
                                <a:pt x="7251" y="516"/>
                              </a:cubicBezTo>
                              <a:cubicBezTo>
                                <a:pt x="7429" y="527"/>
                                <a:pt x="7612" y="522"/>
                                <a:pt x="7791" y="516"/>
                              </a:cubicBezTo>
                              <a:cubicBezTo>
                                <a:pt x="7965" y="511"/>
                                <a:pt x="8146" y="534"/>
                                <a:pt x="8319" y="501"/>
                              </a:cubicBezTo>
                              <a:cubicBezTo>
                                <a:pt x="8459" y="474"/>
                                <a:pt x="8604" y="466"/>
                                <a:pt x="8746" y="437"/>
                              </a:cubicBezTo>
                              <a:cubicBezTo>
                                <a:pt x="8901" y="405"/>
                                <a:pt x="9037" y="352"/>
                                <a:pt x="9186" y="318"/>
                              </a:cubicBezTo>
                              <a:cubicBezTo>
                                <a:pt x="9336" y="285"/>
                                <a:pt x="9473" y="232"/>
                                <a:pt x="9626" y="207"/>
                              </a:cubicBezTo>
                              <a:cubicBezTo>
                                <a:pt x="9769" y="184"/>
                                <a:pt x="9874" y="113"/>
                                <a:pt x="10015" y="88"/>
                              </a:cubicBezTo>
                              <a:lnTo>
                                <a:pt x="10128" y="8"/>
                              </a:lnTo>
                              <a:lnTo>
                                <a:pt x="10141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2,836" path="m0,620c118,674,66,835,301,810c433,797,573,798,690,755c814,709,954,684,1093,668c1220,653,1357,667,1483,691c1629,720,1783,724,1935,723c2068,722,2204,723,2337,723c2500,723,2663,723,2827,723c2977,723,3134,745,3280,723c3431,700,3570,698,3719,668c3866,638,4022,626,4172,604c4321,583,4470,553,4624,548c4762,544,4909,548,5039,588c5173,630,5324,647,5467,675c5632,708,5810,709,5982,707c6123,706,6263,688,6396,660c6545,628,6698,602,6848,572c6977,546,7105,508,7251,516c7429,527,7612,522,7791,516c7965,511,8146,534,8319,501c8459,474,8604,466,8746,437c8901,405,9037,352,9186,318c9336,285,9473,232,9626,207c9769,184,9874,113,10015,88l10128,8l10141,0e" stroked="t" o:allowincell="f" style="position:absolute;margin-left:-144.95pt;margin-top:12.5pt;width:507pt;height:40.6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8670</wp:posOffset>
                </wp:positionH>
                <wp:positionV relativeFrom="paragraph">
                  <wp:posOffset>5080</wp:posOffset>
                </wp:positionV>
                <wp:extent cx="551180" cy="153670"/>
                <wp:effectExtent l="6350" t="16510" r="63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15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4pt" to="405.45pt,12.4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705</wp:posOffset>
                </wp:positionH>
                <wp:positionV relativeFrom="paragraph">
                  <wp:posOffset>84455</wp:posOffset>
                </wp:positionV>
                <wp:extent cx="1668145" cy="147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I O   U R U G U A I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1.65pt;mso-wrap-distance-left:9.05pt;mso-wrap-distance-right:9.05pt;mso-wrap-distance-top:0pt;mso-wrap-distance-bottom:0pt;margin-top:6.65pt;mso-position-vertical-relative:text;margin-left:34.1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I O   U R U G U 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940</wp:posOffset>
                </wp:positionH>
                <wp:positionV relativeFrom="paragraph">
                  <wp:posOffset>3765550</wp:posOffset>
                </wp:positionV>
                <wp:extent cx="310515" cy="674370"/>
                <wp:effectExtent l="6350" t="0" r="3175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67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96.5pt" to="416.6pt,349.5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045</wp:posOffset>
                </wp:positionH>
                <wp:positionV relativeFrom="paragraph">
                  <wp:posOffset>2517140</wp:posOffset>
                </wp:positionV>
                <wp:extent cx="538480" cy="2051050"/>
                <wp:effectExtent l="6985" t="6985" r="6985" b="69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205092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198.2pt" to="4pt,359.65pt" stroked="t" o:allowincell="f" style="position:absolute;flip: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940</wp:posOffset>
                </wp:positionH>
                <wp:positionV relativeFrom="paragraph">
                  <wp:posOffset>3818890</wp:posOffset>
                </wp:positionV>
                <wp:extent cx="385445" cy="845820"/>
                <wp:effectExtent l="7620" t="7620" r="7620" b="76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8460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300.7pt" to="422.5pt,367.2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2516505</wp:posOffset>
                </wp:positionV>
                <wp:extent cx="1077595" cy="198755"/>
                <wp:effectExtent l="5715" t="571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7480" cy="198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98.15pt" to="88.8pt,213.75pt" stroked="t" o:allowincell="f" style="position:absolute;flip:xy">
                <v:stroke color="black" weight="936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3495</wp:posOffset>
                </wp:positionH>
                <wp:positionV relativeFrom="paragraph">
                  <wp:posOffset>4568190</wp:posOffset>
                </wp:positionV>
                <wp:extent cx="7545070" cy="96520"/>
                <wp:effectExtent l="9525" t="9525" r="9525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5240" cy="9648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85pt,359.7pt" to="392.2pt,367.25pt" stroked="t" o:allowincell="f" style="position:absolute;flip:xy">
                <v:stroke color="black" weight="1764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6305</wp:posOffset>
                </wp:positionH>
                <wp:positionV relativeFrom="paragraph">
                  <wp:posOffset>811530</wp:posOffset>
                </wp:positionV>
                <wp:extent cx="967105" cy="1705610"/>
                <wp:effectExtent l="7620" t="7620" r="7620" b="762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6960" cy="170568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15pt,63.9pt" to="3.95pt,198.1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2716530</wp:posOffset>
                </wp:positionV>
                <wp:extent cx="1145540" cy="214630"/>
                <wp:effectExtent l="6350" t="6350" r="635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5520" cy="2145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13.9pt" to="88.85pt,230.7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280</wp:posOffset>
                </wp:positionH>
                <wp:positionV relativeFrom="paragraph">
                  <wp:posOffset>4664075</wp:posOffset>
                </wp:positionV>
                <wp:extent cx="856615" cy="1144905"/>
                <wp:effectExtent l="7620" t="7620" r="762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440" cy="11448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67.25pt" to="313.8pt,457.3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4258945</wp:posOffset>
            </wp:positionH>
            <wp:positionV relativeFrom="paragraph">
              <wp:posOffset>3976370</wp:posOffset>
            </wp:positionV>
            <wp:extent cx="1722755" cy="47307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689610</wp:posOffset>
                </wp:positionV>
                <wp:extent cx="1540510" cy="1827530"/>
                <wp:effectExtent l="7620" t="762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0440" cy="18273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3pt" to="125.3pt,198.15pt" stroked="t" o:allowincell="f" style="position:absolute;flip:y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4655</wp:posOffset>
                </wp:positionH>
                <wp:positionV relativeFrom="paragraph">
                  <wp:posOffset>1004570</wp:posOffset>
                </wp:positionV>
                <wp:extent cx="1219835" cy="1819275"/>
                <wp:effectExtent l="7620" t="7620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18194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79.1pt" to="228.65pt,222.3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4120</wp:posOffset>
                </wp:positionH>
                <wp:positionV relativeFrom="paragraph">
                  <wp:posOffset>2823845</wp:posOffset>
                </wp:positionV>
                <wp:extent cx="471170" cy="174371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17438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22.35pt" to="132.65pt,359.6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2915</wp:posOffset>
                </wp:positionH>
                <wp:positionV relativeFrom="paragraph">
                  <wp:posOffset>2291715</wp:posOffset>
                </wp:positionV>
                <wp:extent cx="1232535" cy="2325370"/>
                <wp:effectExtent l="7620" t="7620" r="7620" b="762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2640" cy="23252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80.45pt" to="333.45pt,363.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6365</wp:posOffset>
                </wp:positionH>
                <wp:positionV relativeFrom="paragraph">
                  <wp:posOffset>153670</wp:posOffset>
                </wp:positionV>
                <wp:extent cx="825500" cy="55880"/>
                <wp:effectExtent l="0" t="3302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95pt,12.1pt" to="-145pt,16.45pt" stroked="t" o:allowincell="f" style="position:absolute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7895</wp:posOffset>
                </wp:positionH>
                <wp:positionV relativeFrom="paragraph">
                  <wp:posOffset>5055235</wp:posOffset>
                </wp:positionV>
                <wp:extent cx="1177290" cy="0"/>
                <wp:effectExtent l="5715" t="5715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98.05pt" to="366.5pt,398.05pt" stroked="t" o:allowincell="f" style="position:absolute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4810</wp:posOffset>
                </wp:positionH>
                <wp:positionV relativeFrom="paragraph">
                  <wp:posOffset>4455160</wp:posOffset>
                </wp:positionV>
                <wp:extent cx="1581785" cy="15430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6"/>
                                <w:szCs w:val="16"/>
                              </w:rPr>
                              <w:t>EMEF OLINTO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8"/>
                                <w:szCs w:val="18"/>
                              </w:rPr>
                              <w:t>DORNELLES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2.15pt;mso-wrap-distance-left:9.05pt;mso-wrap-distance-right:9.05pt;mso-wrap-distance-top:0pt;mso-wrap-distance-bottom:0pt;margin-top:350.8pt;mso-position-vertical-relative:text;margin-left:-330.3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6"/>
                          <w:szCs w:val="16"/>
                        </w:rPr>
                        <w:t>EMEF OLINTO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8"/>
                          <w:szCs w:val="18"/>
                        </w:rPr>
                        <w:t>DORNEL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110615</wp:posOffset>
                </wp:positionV>
                <wp:extent cx="700405" cy="15557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úlio Mezzom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25pt;mso-wrap-distance-left:9.05pt;mso-wrap-distance-right:9.05pt;mso-wrap-distance-top:0pt;mso-wrap-distance-bottom:0pt;margin-top:87.45pt;mso-position-vertical-relative:text;margin-left:228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úlio Mezzo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2581910</wp:posOffset>
                </wp:positionV>
                <wp:extent cx="805815" cy="12954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O SR. LI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.2pt;mso-wrap-distance-left:9.05pt;mso-wrap-distance-right:9.05pt;mso-wrap-distance-top:0pt;mso-wrap-distance-bottom:0pt;margin-top:203.3pt;mso-position-vertical-relative:text;margin-left:61.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O SR. 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790</wp:posOffset>
                </wp:positionH>
                <wp:positionV relativeFrom="paragraph">
                  <wp:posOffset>1331595</wp:posOffset>
                </wp:positionV>
                <wp:extent cx="663575" cy="14668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TO PINT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1.55pt;mso-wrap-distance-left:9.05pt;mso-wrap-distance-right:9.05pt;mso-wrap-distance-top:0pt;mso-wrap-distance-bottom:0pt;margin-top:104.85pt;mso-position-vertical-relative:text;margin-left:87.7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TO P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2490</wp:posOffset>
                </wp:positionH>
                <wp:positionV relativeFrom="paragraph">
                  <wp:posOffset>435610</wp:posOffset>
                </wp:positionV>
                <wp:extent cx="657860" cy="12509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QUEIR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9.85pt;mso-wrap-distance-left:9.05pt;mso-wrap-distance-right:9.05pt;mso-wrap-distance-top:0pt;mso-wrap-distance-bottom:0pt;margin-top:34.3pt;mso-position-vertical-relative:text;margin-left:68.7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SQUE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1435</wp:posOffset>
                </wp:positionH>
                <wp:positionV relativeFrom="paragraph">
                  <wp:posOffset>2867025</wp:posOffset>
                </wp:positionV>
                <wp:extent cx="69215" cy="113919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89.7pt;mso-wrap-distance-left:9.05pt;mso-wrap-distance-right:9.05pt;mso-wrap-distance-top:0pt;mso-wrap-distance-bottom:0pt;margin-top:225.75pt;mso-position-vertical-relative:text;margin-left:404.0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Ã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915</wp:posOffset>
                </wp:positionH>
                <wp:positionV relativeFrom="paragraph">
                  <wp:posOffset>4208145</wp:posOffset>
                </wp:positionV>
                <wp:extent cx="756920" cy="19685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AS MEMEU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5.5pt;mso-wrap-distance-left:9.05pt;mso-wrap-distance-right:9.05pt;mso-wrap-distance-top:0pt;mso-wrap-distance-bottom:0pt;margin-top:331.35pt;mso-position-vertical-relative:text;margin-left:-26.4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AS MEM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6530</wp:posOffset>
                </wp:positionH>
                <wp:positionV relativeFrom="paragraph">
                  <wp:posOffset>5653405</wp:posOffset>
                </wp:positionV>
                <wp:extent cx="793750" cy="15113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I AMARAL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1.9pt;mso-wrap-distance-left:9.05pt;mso-wrap-distance-right:9.05pt;mso-wrap-distance-top:0pt;mso-wrap-distance-bottom:0pt;margin-top:445.15pt;mso-position-vertical-relative:text;margin-left:313.9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I AMA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50620</wp:posOffset>
                </wp:positionH>
                <wp:positionV relativeFrom="paragraph">
                  <wp:posOffset>604520</wp:posOffset>
                </wp:positionV>
                <wp:extent cx="843280" cy="20193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.Crescên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5.9pt;mso-wrap-distance-left:9.05pt;mso-wrap-distance-right:9.05pt;mso-wrap-distance-top:0pt;mso-wrap-distance-bottom:0pt;margin-top:47.6pt;mso-position-vertical-relative:text;margin-left:-90.6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.Crescênci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9175</wp:posOffset>
                </wp:positionH>
                <wp:positionV relativeFrom="paragraph">
                  <wp:posOffset>1861185</wp:posOffset>
                </wp:positionV>
                <wp:extent cx="655955" cy="15684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UZA BICCA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2.35pt;mso-wrap-distance-left:9.05pt;mso-wrap-distance-right:9.05pt;mso-wrap-distance-top:0pt;mso-wrap-distance-bottom:0pt;margin-top:146.55pt;mso-position-vertical-relative:text;margin-left:-80.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UZA BIC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3175</wp:posOffset>
                </wp:positionH>
                <wp:positionV relativeFrom="paragraph">
                  <wp:posOffset>2040890</wp:posOffset>
                </wp:positionV>
                <wp:extent cx="1012190" cy="18986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VISTA ALEGRE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4.95pt;mso-wrap-distance-left:9.05pt;mso-wrap-distance-right:9.05pt;mso-wrap-distance-top:0pt;mso-wrap-distance-bottom:0pt;margin-top:160.7pt;mso-position-vertical-relative:text;margin-left:300.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VISTA ALEG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0040</wp:posOffset>
                </wp:positionH>
                <wp:positionV relativeFrom="paragraph">
                  <wp:posOffset>5005705</wp:posOffset>
                </wp:positionV>
                <wp:extent cx="793750" cy="15113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AGR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1.9pt;mso-wrap-distance-left:9.05pt;mso-wrap-distance-right:9.05pt;mso-wrap-distance-top:0pt;mso-wrap-distance-bottom:0pt;margin-top:394.15pt;mso-position-vertical-relative:text;margin-left:725.2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A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01" w:right="510" w:gutter="0" w:header="0" w:top="544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 Classic" w:hAnsi="American Classic" w:cs="American Classic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erican Classic" w:hAnsi="American Classic" w:cs="American Classi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merican Classic" w:hAnsi="American Classic" w:cs="American Classic"/>
      <w:i/>
      <w:i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36:00Z</dcterms:created>
  <dc:creator>Prefeitura Mun. São Borja</dc:creator>
  <dc:description/>
  <dc:language>en-US</dc:language>
  <cp:lastModifiedBy/>
  <cp:lastPrinted>2013-01-23T16:45:00Z</cp:lastPrinted>
  <dcterms:modified xsi:type="dcterms:W3CDTF">2018-03-19T14:48:01Z</dcterms:modified>
  <cp:revision>18</cp:revision>
  <dc:subject/>
  <dc:title/>
</cp:coreProperties>
</file>